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Quick-Write Re-Write</w:t>
      </w:r>
    </w:p>
    <w:p>
      <w:pPr>
        <w:pStyle w:val="Normal"/>
        <w:jc w:val="center"/>
        <w:rPr>
          <w:b/>
          <w:b/>
        </w:rPr>
      </w:pPr>
      <w:r>
        <w:rPr>
          <w:b/>
        </w:rPr>
      </w:r>
    </w:p>
    <w:p>
      <w:pPr>
        <w:pStyle w:val="Normal"/>
        <w:spacing w:lineRule="auto" w:line="480"/>
        <w:rPr/>
      </w:pPr>
      <w:r>
        <w:rPr/>
        <w:tab/>
        <w:t xml:space="preserve">This past weekend was one of the worst ones I’ve had in some time.  It all began last Sunday, when I was clearing out the weeds and other useless vegetation from my yard.  Going into the task with gusto and reckless abandon, I neglected to prepare myself for what was to come next.  </w:t>
      </w:r>
    </w:p>
    <w:p>
      <w:pPr>
        <w:pStyle w:val="Normal"/>
        <w:spacing w:lineRule="auto" w:line="480"/>
        <w:rPr/>
      </w:pPr>
      <w:r>
        <w:rPr/>
        <w:tab/>
        <w:t xml:space="preserve">About ten minutes into the task, my wife decided to disengage herself from the fourth </w:t>
      </w:r>
      <w:r>
        <w:rPr>
          <w:i/>
        </w:rPr>
        <w:t>Twilight</w:t>
      </w:r>
      <w:r>
        <w:rPr/>
        <w:t xml:space="preserve"> novel to help me out.  Being the brighter bulb between the two of us, she wore long pants, short sleeves, and gloves.  I, of course, wore shorts, sneakers, and a short-sleeve shirt.  After about twenty minutes of piling up the scraps, Sara retreated to our air conditioned bedroom, as she was tiring in the sun’s heat quickly.  However, as any dutiful husband must, I pressed on valiantly, removing everything in those garden beds, maybe even some plants as well, I’m not sure.  An hour-and-a-half later, my mission was accomplished and I went into the cozy, cooler confines of my domicile.  After immediately showering, Sara noticed that I had what looked to be whiplash across my neck.  The whiplash was actually a rash that, by Tuesday morning, turned out to be poison ivy.  I forgot that I, like most people, am allergic to it; actually, I was more allergic than I thought.  </w:t>
      </w:r>
    </w:p>
    <w:p>
      <w:pPr>
        <w:pStyle w:val="Normal"/>
        <w:spacing w:lineRule="auto" w:line="480"/>
        <w:rPr/>
      </w:pPr>
      <w:r>
        <w:rPr/>
        <w:tab/>
        <w:t>In dealing with the discomforts that coincide with contracting this skin infection, I observed that it was spreading rather rapidly, even into my inner ear, which is another story for a different day.  By the following Saturday, my ear was in throbbing pain, the same with Sunday.  My entire weekend was ruined because I was in so much agony</w:t>
      </w:r>
    </w:p>
    <w:p>
      <w:pPr>
        <w:pStyle w:val="Normal"/>
        <w:spacing w:lineRule="auto" w:line="480"/>
        <w:rPr/>
      </w:pPr>
      <w:r>
        <w:rPr/>
        <w:tab/>
        <w:t xml:space="preserve">Monday morning I was forced into doing something that I hadn’t done in three years: pay a visit to my doctor to see what was going on with my ear.  After not sleeping the previous night, despite taking many ibuprofen pills, I knew that I had to do something quickly.  The appointment being made at 11:30 that morning, I couldn’t wait to know that hopefully soon I would start feeling some relief.  The doctor, after a quick exam, verified what I feared: a middle ear infection.  He prescribed an ear drop medication that I immediately put into use as soon as I picked it up from the pharmacy.  </w:t>
      </w:r>
    </w:p>
    <w:p>
      <w:pPr>
        <w:pStyle w:val="Normal"/>
        <w:spacing w:lineRule="auto" w:line="480"/>
        <w:rPr/>
      </w:pPr>
      <w:r>
        <w:rPr/>
        <w:tab/>
        <w:t>It took about a week, but I’m finally starting to feel better.  I know that ear infections take a long time for adults to rid themselves of, but I didn’t think it would take this long.  The moral of this story? Wear long sleeves, and if possible, long pants when  in the midst of poison ivy plants, or you will definitely be in for some unneeded p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3:20:00Z</dcterms:created>
  <dc:creator>cmormile</dc:creator>
  <dc:description/>
  <cp:keywords/>
  <dc:language>en-US</dc:language>
  <cp:lastModifiedBy>cmormile</cp:lastModifiedBy>
  <dcterms:modified xsi:type="dcterms:W3CDTF">2010-06-14T23:35:00Z</dcterms:modified>
  <cp:revision>1</cp:revision>
  <dc:subject/>
  <dc:title>Quick-Write Re-Write</dc:title>
</cp:coreProperties>
</file>